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OL DISTRICT OF LANCA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eld Trip Health/Information For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me___________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Number____________ Age____________________ DOB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dress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y__________________ State_________ Zip Code_________ Telephone No.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s of custodial parents/legal guardians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her’s/female guardian’s work phone number______________ Cell/Beeper No.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ther’s/male guardian’s work phone number________________ Cell/Beeper No.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lternate contact name and phone number if parents/guardians </w:t>
      </w:r>
      <w:r>
        <w:rPr>
          <w:rFonts w:cs="Arial" w:ascii="Arial" w:hAnsi="Arial"/>
          <w:b/>
          <w:sz w:val="20"/>
          <w:szCs w:val="20"/>
          <w:u w:val="single"/>
        </w:rPr>
        <w:t>cannot</w:t>
      </w:r>
      <w:r>
        <w:rPr>
          <w:rFonts w:cs="Arial" w:ascii="Arial" w:hAnsi="Arial"/>
          <w:sz w:val="20"/>
          <w:szCs w:val="20"/>
        </w:rPr>
        <w:t xml:space="preserve"> be reached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any medical conditions/allergies, dietary restrictions, etc. of which school staff should be aware 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list any medication that your child is currently taking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y medication that is to be administered on a field trip must follow the School District of Lancaster medication policy. If your child needs medication while on a field trip, you must contact your child’s school for further instruc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t tetanus shot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urance</w:t>
        <w:tab/>
        <w:t>________ Yes</w:t>
        <w:tab/>
        <w:t xml:space="preserve"> ________ No </w:t>
        <w:tab/>
        <w:t xml:space="preserve">  If yes, company name and policy no.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ool Insurance</w:t>
        <w:tab/>
        <w:t>________ Yes</w:t>
        <w:tab/>
        <w:t>________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ARENT PERMISS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give permission and will accept financial responsibility for my child to receive medications, and/or health procedures and emergency medical care as neede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eld trip destination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(s)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ent/guardian Signature__________________________________ Date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O-068</w:t>
      </w:r>
    </w:p>
    <w:p>
      <w:pPr>
        <w:pStyle w:val="Normal"/>
        <w:rPr/>
      </w:pPr>
      <w:r>
        <w:rPr>
          <w:sz w:val="20"/>
          <w:szCs w:val="20"/>
        </w:rPr>
        <w:t>5/27/0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8:06:00Z</dcterms:created>
  <dc:creator>Tara Fair</dc:creator>
  <dc:description/>
  <cp:keywords/>
  <dc:language>en-US</dc:language>
  <cp:lastModifiedBy>Office of Technology</cp:lastModifiedBy>
  <dcterms:modified xsi:type="dcterms:W3CDTF">2009-09-25T18:06:00Z</dcterms:modified>
  <cp:revision>2</cp:revision>
  <dc:subject/>
  <dc:title>SCHOOL DISTRICT OF LANCASTER</dc:title>
</cp:coreProperties>
</file>