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JP McCaskey High Schoo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ld of Wor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Job Shadow Pre-Confirmation 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Name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Phone Number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room (Room Number/Teacher)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of Work Class (Period/Teacher)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e Conversatio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lm down/take a deep brea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lk slow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roduce yoursel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thing to write wi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a calend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y to set the date of your shado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ak confidently and sound appreci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Hello, my name is __________________________.  I am a student from JP McCaskey High School and I am interested in doing a career shadow with your company.  My instructor has already spoken to ___________________ about this opportunity; I need to get more information from him/her.  Is she/he available to speak to me at this time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mpany Informatio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ny Name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ny Address (Street and City): 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Person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Number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Shadow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to Report: ________________ Time to Finish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do I report when I reach the compan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To whom do I report when I reach the company?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should I wear on the day of my shad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lunch be provided, if not can I purchase lunch at your site or do I have to bring my own lun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there any other instructions that you have for me at this ti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Signature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 Signature: 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19:00Z</dcterms:created>
  <dc:creator>Office of Technology</dc:creator>
  <dc:description/>
  <cp:keywords/>
  <dc:language>en-US</dc:language>
  <cp:lastModifiedBy>Office of Technology</cp:lastModifiedBy>
  <dcterms:modified xsi:type="dcterms:W3CDTF">2009-10-01T18:19:00Z</dcterms:modified>
  <cp:revision>2</cp:revision>
  <dc:subject/>
  <dc:title>JP McCaskey High School </dc:title>
</cp:coreProperties>
</file>