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s-PR"/>
        </w:rPr>
        <w:t xml:space="preserve">Escuela Superior JP McCaskey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s-PR"/>
        </w:rPr>
        <w:t xml:space="preserve">Carrera y Educación Técnic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de Participación de Trabaj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es-PR"/>
        </w:rPr>
        <w:t>Por favor indicar su preferencia para colocar a su estudiante en el lugar de trabajo para el Anual Día de Trabajo. Si usted tiene preguntas por favor no dude en contactar a Erin McFalls.</w:t>
      </w:r>
    </w:p>
    <w:p>
      <w:pPr>
        <w:pStyle w:val="Normal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PR"/>
        </w:rPr>
        <w:t>Yo llevaré a mi estudiante al trabajo conmigo al siguiente lugar de trabajo: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s-PR"/>
        </w:rPr>
        <w:t>Nombre del Lugar de Trabajo:__________________________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s-PR"/>
        </w:rPr>
        <w:t>Dirección del Lugar de Trabajo: ______________________________________________________________________________________________________</w:t>
      </w:r>
    </w:p>
    <w:p>
      <w:pPr>
        <w:pStyle w:val="Normal"/>
        <w:ind w:left="1440" w:hanging="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  <w:t>Persona de Contacto de Trabajo:_________________________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s-PR"/>
        </w:rPr>
        <w:t>Número Telefónico:___________________________________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s-PR"/>
        </w:rPr>
        <w:t>Número de Fax:______________________________________</w:t>
      </w:r>
    </w:p>
    <w:p>
      <w:pPr>
        <w:pStyle w:val="Normal"/>
        <w:ind w:left="1440" w:hanging="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PR"/>
        </w:rPr>
        <w:t>Yo tengo un amigo/familiar que llevará a mi estudiante al trabajo: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s-PR"/>
        </w:rPr>
        <w:t>Nombre del Lugar de Trabajo:__________________________</w:t>
      </w:r>
    </w:p>
    <w:p>
      <w:pPr>
        <w:pStyle w:val="Normal"/>
        <w:ind w:left="1440" w:hanging="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  <w:t>Dirección del Lugar de Trabajo: ______________________________________________________________________________________________________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s-PR"/>
        </w:rPr>
        <w:t>Persona de Contacto de Trabajo:_________________________</w:t>
      </w:r>
    </w:p>
    <w:p>
      <w:pPr>
        <w:pStyle w:val="Normal"/>
        <w:ind w:left="1440" w:hanging="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  <w:t>Número Telefónico:___________________________________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es-PR"/>
        </w:rPr>
        <w:t>Número de Fax:______________________________________</w:t>
      </w:r>
    </w:p>
    <w:p>
      <w:pPr>
        <w:pStyle w:val="Normal"/>
        <w:ind w:left="1440" w:hanging="0"/>
        <w:rPr>
          <w:sz w:val="28"/>
          <w:szCs w:val="28"/>
          <w:lang w:val="es-PR"/>
        </w:rPr>
      </w:pPr>
      <w:r>
        <w:rPr>
          <w:sz w:val="28"/>
          <w:szCs w:val="28"/>
          <w:lang w:val="es-P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PR"/>
        </w:rPr>
        <w:t>Yo prefiero que el Contacto de Trabajo de la escuela coloque a mi estudiante en un lugar de trabajo. Yo estoy de acuerdo en encontrar transporte para mi hijo(a) para el Día de Trabaj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32:00Z</dcterms:created>
  <dc:creator>Office of Technology</dc:creator>
  <dc:description/>
  <cp:keywords/>
  <dc:language>en-US</dc:language>
  <cp:lastModifiedBy>epmcfalls</cp:lastModifiedBy>
  <dcterms:modified xsi:type="dcterms:W3CDTF">2011-05-26T18:32:00Z</dcterms:modified>
  <cp:revision>2</cp:revision>
  <dc:subject/>
  <dc:title>JP McCaskey High School </dc:title>
</cp:coreProperties>
</file>