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JP McCaskey High School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 xml:space="preserve">Career and Technical Educ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Job Shadow – Student Packet Checklis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color w:val="FF0000"/>
          <w:sz w:val="36"/>
          <w:szCs w:val="36"/>
        </w:rPr>
        <w:t>Job Shadow Interest Form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Completed in World of Work class with instructor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color w:val="FF0000"/>
          <w:sz w:val="36"/>
          <w:szCs w:val="36"/>
        </w:rPr>
        <w:t>Job Shadow Pre-Confirmation Sheet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Completed after the student/parents decide on a placemen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color w:val="FF0000"/>
          <w:sz w:val="36"/>
          <w:szCs w:val="36"/>
        </w:rPr>
        <w:t>Job Shadow Field Trip Form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Completed and turned into World of Work instructor 1 week prior to Job Shadow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color w:val="FF0000"/>
          <w:sz w:val="36"/>
          <w:szCs w:val="36"/>
        </w:rPr>
        <w:t>Career Shadow Interview Questions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Completed at the job shadow site with employe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  <Company>School District of Lancas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35:00Z</dcterms:created>
  <dc:creator>Office of Technology</dc:creator>
  <dc:description/>
  <dc:language>en-US</dc:language>
  <cp:lastModifiedBy/>
  <cp:lastPrinted>2009-09-25T13:46:00Z</cp:lastPrinted>
  <dcterms:modified xsi:type="dcterms:W3CDTF">2009-09-25T13:47:00Z</dcterms:modified>
  <cp:revision>1</cp:revision>
  <dc:subject/>
  <dc:title>JP McCaskey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of Technology</vt:lpwstr>
  </property>
</Properties>
</file>